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vin To</w:t>
      </w:r>
    </w:p>
    <w:p>
      <w:pPr>
        <w:pStyle w:val="Normal"/>
        <w:rPr/>
      </w:pPr>
      <w:r>
        <w:rPr/>
      </w:r>
    </w:p>
    <w:p>
      <w:pPr>
        <w:pStyle w:val="Normal"/>
        <w:rPr/>
      </w:pPr>
      <w:r>
        <w:rPr/>
        <w:t>Attribution Essay level 2</w:t>
      </w:r>
    </w:p>
    <w:p>
      <w:pPr>
        <w:pStyle w:val="Normal"/>
        <w:rPr/>
      </w:pPr>
      <w:r>
        <w:rPr/>
      </w:r>
    </w:p>
    <w:p>
      <w:pPr>
        <w:pStyle w:val="Normal"/>
        <w:rPr/>
      </w:pPr>
      <w:r>
        <w:rPr/>
        <w:t>English A4</w:t>
      </w:r>
    </w:p>
    <w:p>
      <w:pPr>
        <w:pStyle w:val="Normal"/>
        <w:rPr/>
      </w:pPr>
      <w:r>
        <w:rPr/>
      </w:r>
    </w:p>
    <w:p>
      <w:pPr>
        <w:pStyle w:val="Normal"/>
        <w:spacing w:lineRule="auto" w:line="480"/>
        <w:rPr/>
      </w:pPr>
      <w:r>
        <w:rPr/>
        <w:tab/>
        <w:t>Stable Attribution would be trying to give intelligents to yourself with very important information. Figuring out how to have stable attributions is trying to make yourself proud with getting tests that are A or B pluses. Achieving to get stable attribution is by trying your best to accomplish a goal. Good attribution would be not trying your best to achieve anything. Horrible attribution would be not trying to make something workout as you thought.</w:t>
      </w:r>
    </w:p>
    <w:p>
      <w:pPr>
        <w:pStyle w:val="Normal"/>
        <w:spacing w:lineRule="auto" w:line="480"/>
        <w:rPr/>
      </w:pPr>
      <w:r>
        <w:rPr/>
        <w:tab/>
        <w:t>Good/Horrible attributions goes neither ways when things go bad or when things go well. Fine stable attribution has its own catalog with things that goes well, and unstable attribution goes with things that goes bad. Neither good/ horrible attributions will never be in things that are bad or good. Good characteristics/personality traits are changing the attitude of a person who could be dumb to a very intelligent person. People like us knows that the opposite of stable is unstable and the opposite of unstable is stable.</w:t>
      </w:r>
    </w:p>
    <w:p>
      <w:pPr>
        <w:pStyle w:val="Normal"/>
        <w:spacing w:lineRule="auto" w:line="480"/>
        <w:rPr/>
      </w:pPr>
      <w:r>
        <w:rPr/>
        <w:tab/>
        <w:t>Horrible attribution will help you by improving your ideas of thinking for a assignment that you will try to achieve. Being a student, unstable attribution could help you by trying to find a strategy to think how a situation that would be very useful or not. Being a student, a unstable attribution could help them by trying to make something interesting in their own subject because students have opinions that are interesting or not to them. Jobs that would require people to have unstable attribution would be any kind of job, people can have their opinion to have that kind of specific job or not. Trying to raise money are always unstable attribution to everyone that would like to make their decision of what kind of job that they would take because everyone isn’t force to do one specific job, you can make your own decision of what job you will take in the future.</w:t>
      </w:r>
    </w:p>
    <w:p>
      <w:pPr>
        <w:pStyle w:val="Normal"/>
        <w:spacing w:lineRule="auto" w:line="480"/>
        <w:rPr/>
      </w:pPr>
      <w:r>
        <w:rPr/>
        <w:tab/>
        <w:t>These days stable/unstable contribution is important concept for people to be aware of because there are many people out there who doesn’t understand the concept of thinking ideas straight. People in the future will understand how making the right decision will lead you into a successful future. People these days are unstable because of interesting or non interesting thing in the world that will make them satisfied. A lot of people should be aware of how somethings could be stable, but it was internal that could make you smart and after all you could not be unstable by not trying to work  or study hard eough people should be aware of something happening before you try something that would be difficult or easy subject that would be accomplish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6:33:00Z</dcterms:created>
  <dc:creator>netadmin8</dc:creator>
  <dc:description/>
  <cp:keywords/>
  <dc:language>en-US</dc:language>
  <cp:lastModifiedBy>netadmin8</cp:lastModifiedBy>
  <dcterms:modified xsi:type="dcterms:W3CDTF">2011-11-18T16:33:00Z</dcterms:modified>
  <cp:revision>2</cp:revision>
  <dc:subject/>
  <dc:title>Kevin To</dc:title>
</cp:coreProperties>
</file>